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17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</w:rPr>
      </w:pPr>
      <w:r>
        <w:rPr>
          <w:spacing w:val="20"/>
        </w:rPr>
        <w:t>от</w:t>
      </w:r>
      <w:r>
        <w:rPr>
          <w:spacing w:val="20"/>
          <w:u w:val="single"/>
        </w:rPr>
        <w:t xml:space="preserve"> 25.11.2016 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>254</w:t>
      </w:r>
      <w:r>
        <w:rPr>
          <w:spacing w:val="20"/>
        </w:rPr>
        <w:t xml:space="preserve"> </w:t>
      </w:r>
    </w:p>
    <w:p>
      <w:pPr>
        <w:pStyle w:val="Normal"/>
        <w:rPr>
          <w:u w:val="single"/>
        </w:rPr>
      </w:pP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О внесении изменений в бюджет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на 2016 год </w:t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color w:val="000000"/>
          <w:szCs w:val="28"/>
        </w:rPr>
      </w:pPr>
      <w:r>
        <w:rPr>
          <w:color w:val="000000"/>
          <w:szCs w:val="28"/>
        </w:rPr>
        <w:t>Руководствуясь  статьей  33  Бюджетного  кодекса   Российской Федерации, Федеральным законом от 30.03.2016 № 71-ФЗ «О приостановлении действия абзаца четвертого пункта 2 статьи 179 Бюджетного кодекса Российской Федерации», 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31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 решение 6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 от 28.12.2015  №  71  «О  бюджете города Смоленска  на 2016 год» и приложения №  1, 7-10, 16  к нему: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 изложить в следующей редакции: 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Смоленска на 2016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доходов бюджета города Смоленска в сумме 5496686,680 тыс. руб., в том числе объем безвозмездных поступлений в сумме 2859762,56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5799036,995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302350,315 тыс. руб., что составляет 11,5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1 цифры  «4363800,397» заменить цифрами «4370556,536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ункте 13 цифры «77062,998» заменить цифрами «81020,62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highlight w:val="yellow"/>
        </w:rPr>
      </w:pPr>
      <w:r>
        <w:rPr/>
        <w:t>1.4. В подпункте 18.2 цифры «62795,939» заменить цифрами «62597,33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5. В пункте 20 цифры «294890,067» заменить цифрами «293753,994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6. В пункте 25 цифры «628694,719» заменить цифрами «628311,945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7. В пункте 26 цифры «628694,719» заменить цифрами «628311,945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 xml:space="preserve">1.8. </w:t>
      </w:r>
      <w:r>
        <w:rPr>
          <w:szCs w:val="28"/>
        </w:rPr>
        <w:t>Приложения №  1, 7-10, 16 изложить в новой редакции согласно приложениям № 1-6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Председатель Смоленского                                                   И. о. Главы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Ю.К. Сынкин                                                                  Д.Л. Платон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02:00Z</dcterms:created>
  <dc:creator>budget05</dc:creator>
  <dc:description/>
  <cp:keywords/>
  <dc:language>en-US</dc:language>
  <cp:lastModifiedBy>kredit02</cp:lastModifiedBy>
  <cp:lastPrinted>2016-04-01T10:31:00Z</cp:lastPrinted>
  <dcterms:modified xsi:type="dcterms:W3CDTF">2016-11-29T07:56:00Z</dcterms:modified>
  <cp:revision>18</cp:revision>
  <dc:subject/>
  <dc:title>О бюджете города</dc:title>
</cp:coreProperties>
</file>